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76486473"/>
            <w:bookmarkStart w:id="1" w:name="__Fieldmark__0_8764864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76486473"/>
            <w:bookmarkStart w:id="3" w:name="__Fieldmark__1_8764864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76486473"/>
            <w:bookmarkStart w:id="5" w:name="__Fieldmark__2_8764864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76486473"/>
            <w:bookmarkStart w:id="7" w:name="__Fieldmark__3_8764864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76486473"/>
            <w:bookmarkStart w:id="9" w:name="__Fieldmark__4_8764864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76486473"/>
            <w:bookmarkStart w:id="11" w:name="__Fieldmark__5_8764864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76486473"/>
            <w:bookmarkStart w:id="13" w:name="__Fieldmark__6_8764864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76486473"/>
            <w:bookmarkStart w:id="15" w:name="__Fieldmark__7_8764864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76486473"/>
            <w:bookmarkStart w:id="17" w:name="__Fieldmark__8_8764864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76486473"/>
            <w:bookmarkStart w:id="19" w:name="__Fieldmark__9_8764864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76486473"/>
            <w:bookmarkStart w:id="21" w:name="__Fieldmark__10_8764864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76486473"/>
            <w:bookmarkStart w:id="23" w:name="__Fieldmark__11_8764864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76486473"/>
            <w:bookmarkStart w:id="25" w:name="__Fieldmark__12_8764864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76486473"/>
            <w:bookmarkStart w:id="27" w:name="__Fieldmark__13_8764864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76486473"/>
            <w:bookmarkStart w:id="29" w:name="__Fieldmark__14_8764864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76486473"/>
            <w:bookmarkStart w:id="31" w:name="__Fieldmark__15_8764864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76486473"/>
            <w:bookmarkStart w:id="33" w:name="__Fieldmark__16_8764864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76486473"/>
            <w:bookmarkStart w:id="35" w:name="__Fieldmark__17_8764864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